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5"/>
          <w:szCs w:val="25"/>
        </w:rPr>
      </w:pPr>
      <w:r>
        <w:rPr>
          <w:sz w:val="25"/>
          <w:szCs w:val="25"/>
        </w:rPr>
        <w:t>Kari McQuiston</w:t>
      </w:r>
    </w:p>
    <w:p>
      <w:pPr>
        <w:pStyle w:val="NoSpacing"/>
        <w:rPr>
          <w:sz w:val="25"/>
          <w:szCs w:val="25"/>
        </w:rPr>
      </w:pPr>
      <w:r>
        <w:rPr>
          <w:sz w:val="25"/>
          <w:szCs w:val="25"/>
        </w:rPr>
        <w:t>Act 4: Parents vs. Teenagers</w:t>
      </w:r>
    </w:p>
    <w:p>
      <w:pPr>
        <w:pStyle w:val="NoSpacing"/>
        <w:rPr>
          <w:sz w:val="25"/>
          <w:szCs w:val="25"/>
        </w:rPr>
      </w:pPr>
      <w:r>
        <w:rPr>
          <w:sz w:val="25"/>
          <w:szCs w:val="25"/>
        </w:rPr>
      </w:r>
    </w:p>
    <w:p>
      <w:pPr>
        <w:pStyle w:val="NoSpacing"/>
        <w:spacing w:lineRule="auto" w:line="360"/>
        <w:rPr>
          <w:sz w:val="25"/>
          <w:szCs w:val="25"/>
        </w:rPr>
      </w:pPr>
      <w:r>
        <w:rPr>
          <w:sz w:val="25"/>
          <w:szCs w:val="25"/>
        </w:rPr>
        <w:tab/>
      </w:r>
    </w:p>
    <w:p>
      <w:pPr>
        <w:pStyle w:val="NoSpacing"/>
        <w:spacing w:lineRule="auto" w:line="360"/>
        <w:ind w:firstLine="720"/>
        <w:rPr/>
      </w:pPr>
      <w:r>
        <w:rPr/>
        <w:t>At my house we do not have very many rules. There are only a few rules that my sister, brother and I have to follow. All of them are reasonable because they are not that bad to deal with. They are pretty flexible about everything. My parents had more rules when they were younger than we do now.</w:t>
      </w:r>
    </w:p>
    <w:p>
      <w:pPr>
        <w:pStyle w:val="NoSpacing"/>
        <w:spacing w:lineRule="auto" w:line="360"/>
        <w:rPr/>
      </w:pPr>
      <w:r>
        <w:rPr/>
        <w:tab/>
        <w:t>My parents give us a lot of freedom. They do not really mind what we do as long as do not do anything unsafe. We just have to let them know where we are at so they know. Letting them know where I am at does not bother me because it is not that hard to do because all I have to do is text my mom to tell her. When I ask my parents to do something they almost always let me. They trust me, so they will let me do whatever I want. I can almost always go to my friend’s house. If they say no at first, I just have to keep asking them and tell them why and what we’re going to do, and then they will change their minds about it.  Another thing our parents do not want us to do is drink. That does not affect me at all because I do not want to drink. I know it is not good for you, so I do not do it. My parents also just want me to get the best grades I can. If I try my hardest that is all my parents care about. I try my hardest in school and get good grades, so they are happy about that. My mom tells me I need to keep my room clean, but most of the time it is messy. If I don’t clean it up after awhile she will do it herself so then her house is clean because she does not like when things are not cleaned up.</w:t>
      </w:r>
    </w:p>
    <w:p>
      <w:pPr>
        <w:pStyle w:val="NoSpacing"/>
        <w:spacing w:lineRule="auto" w:line="360"/>
        <w:rPr/>
      </w:pPr>
      <w:r>
        <w:rPr/>
        <w:tab/>
        <w:t>I know my parents trust me a lot, and I would not want to lose that trust. Things are good how they are now, and I would not want anything to change because they’re not that hard to deal with. Consequences for me are not really that bad. I do not really have very many because I never break those rules anyways. They could threaten to ground me, but I have never been grounded so I do not really have to worry about it. I follow the few rules so I’ve never had a consequence to deal with. I feel that these punishments would be fair if I broke a rule.</w:t>
      </w:r>
    </w:p>
    <w:p>
      <w:pPr>
        <w:pStyle w:val="NoSpacing"/>
        <w:spacing w:lineRule="auto" w:line="360"/>
        <w:rPr/>
      </w:pPr>
      <w:r>
        <w:rPr/>
        <w:tab/>
        <w:t>Some rules my parents had when they were younger is they had a curfew. They also had to keep their rooms cleaned up. My dad had to eat everything that was on your plate at night. If he did not eat all of the food he could not get up from the table until it was all gone. Therefore you can see that back then it was way different than it is now, and I’m glad it’s like th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1:25:00Z</dcterms:created>
  <dc:creator>Kari McQuiston</dc:creator>
  <dc:description/>
  <dc:language>en-US</dc:language>
  <cp:lastModifiedBy>Kari McQuiston</cp:lastModifiedBy>
  <dcterms:modified xsi:type="dcterms:W3CDTF">2011-05-17T22:14:00Z</dcterms:modified>
  <cp:revision>2</cp:revision>
  <dc:subject/>
  <dc:title/>
</cp:coreProperties>
</file>